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47115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138555</wp:posOffset>
            </wp:positionH>
            <wp:positionV relativeFrom="margin">
              <wp:posOffset>-429895</wp:posOffset>
            </wp:positionV>
            <wp:extent cx="3408680" cy="2556510"/>
            <wp:effectExtent l="0" t="0" r="0" b="0"/>
            <wp:wrapSquare wrapText="bothSides"/>
            <wp:docPr id="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  <w:lang w:eastAsia="zh-CN"/>
                              </w:rPr>
                              <w:t>十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  <w:lang w:eastAsia="zh-CN"/>
                        </w:rPr>
                        <w:t>十</w:t>
                      </w: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</wp:posOffset>
                </wp:positionH>
                <wp:positionV relativeFrom="paragraph">
                  <wp:posOffset>104140</wp:posOffset>
                </wp:positionV>
                <wp:extent cx="4638040" cy="12668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我们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是来自五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戴遥、沈霖帆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我们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是老师得力的小助手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我们每天早早到校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为同学们测量体温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我们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学习刻苦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成绩优异，积极参加学校组织的各项活动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在接下来的日子里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我们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要再接再厉，为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同学们服务，做好班级的领头羊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99.75pt;mso-wrap-distance-left:9.05pt;mso-wrap-distance-right:9.05pt;mso-wrap-distance-top:0pt;mso-wrap-distance-bottom:0pt;margin-top:8.2pt;mso-position-vertical-relative:text;margin-left:3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我们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是来自五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戴遥、沈霖帆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我们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是老师得力的小助手，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我们每天早早到校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为同学们测量体温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我们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学习刻苦，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成绩优异，积极参加学校组织的各项活动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在接下来的日子里，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我们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要再接再厉，为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同学们服务，做好班级的领头羊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2768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1200150</wp:posOffset>
            </wp:positionH>
            <wp:positionV relativeFrom="margin">
              <wp:posOffset>4803140</wp:posOffset>
            </wp:positionV>
            <wp:extent cx="3333750" cy="2500630"/>
            <wp:effectExtent l="0" t="0" r="0" b="0"/>
            <wp:wrapSquare wrapText="bothSides"/>
            <wp:docPr id="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341755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  <w:lang w:eastAsia="zh-CN"/>
                              </w:rPr>
                              <w:t>十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  <w:lang w:eastAsia="zh-CN"/>
                        </w:rPr>
                        <w:t>十</w:t>
                      </w: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725</wp:posOffset>
                </wp:positionH>
                <wp:positionV relativeFrom="paragraph">
                  <wp:posOffset>3646805</wp:posOffset>
                </wp:positionV>
                <wp:extent cx="4714240" cy="13017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我们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是来自五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戴遥、沈霖帆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我们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是老师得力的小助手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我们每天早早到校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为同学们测量体温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我们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学习刻苦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成绩优异，积极参加学校组织的各项活动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在接下来的日子里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我们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要再接再厉，为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同学们服务，做好班级的领头羊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2pt;height:102.5pt;mso-wrap-distance-left:9.05pt;mso-wrap-distance-right:9.05pt;mso-wrap-distance-top:0pt;mso-wrap-distance-bottom:0pt;margin-top:287.15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我们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是来自五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戴遥、沈霖帆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我们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是老师得力的小助手，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我们每天早早到校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为同学们测量体温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我们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学习刻苦，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成绩优异，积极参加学校组织的各项活动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在接下来的日子里，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我们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要再接再厉，为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同学们服务，做好班级的领头羊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正文文本 字符"/>
    <w:qFormat/>
    <w:rPr>
      <w:rFonts w:ascii="华文中宋;宋体" w:hAnsi="华文中宋;宋体" w:eastAsia="华文中宋;宋体" w:cs="华文中宋;宋体"/>
      <w:sz w:val="30"/>
      <w:szCs w:val="30"/>
      <w:lang w:eastAsia="en-US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宋体" w:hAnsi="华文中宋;宋体" w:eastAsia="华文中宋;宋体" w:cs="华文中宋;宋体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1:42:00Z</dcterms:created>
  <dc:creator>USER</dc:creator>
  <dc:description/>
  <dc:language>en-US</dc:language>
  <cp:lastModifiedBy>紫风铃</cp:lastModifiedBy>
  <cp:lastPrinted>2018-05-02T14:55:00Z</cp:lastPrinted>
  <dcterms:modified xsi:type="dcterms:W3CDTF">2020-11-08T12:51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